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sz w:val="22"/>
        </w:rPr>
        <w:t xml:space="preserve">OBJETIVOS DEL PROYECTO </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LCANCE DEL PRODUCTO O SERVICIO TICS</w:t>
      </w:r>
    </w:p>
    <w:p>
      <w:pPr>
        <w:pStyle w:val="Normal"/>
        <w:ind w:left="360" w:hanging="0"/>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En el caso que el proyecto contemple la extensión de funcionalidad, artefactos o piezas de software, 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NTECEDENTES, ORIGINALIDAD DEL PROYECTO Y JUSTIFICACION TECNOLOGICA DEL PROYECTO</w:t>
      </w:r>
    </w:p>
    <w:p>
      <w:pPr>
        <w:pStyle w:val="OmniPage1282"/>
        <w:tabs>
          <w:tab w:val="clear" w:pos="50"/>
          <w:tab w:val="clear" w:pos="8549"/>
        </w:tabs>
        <w:spacing w:lineRule="auto" w:line="240"/>
        <w:rPr>
          <w:rFonts w:ascii="Arial" w:hAnsi="Arial" w:cs="Arial"/>
          <w:b/>
          <w:b/>
          <w:sz w:val="22"/>
          <w:lang w:val="es-ES"/>
        </w:rPr>
      </w:pPr>
      <w:r>
        <w:rPr>
          <w:rFonts w:cs="Arial"/>
          <w:b/>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9"/>
        </w:numPr>
        <w:rPr>
          <w:rFonts w:ascii="Arial" w:hAnsi="Arial" w:cs="Arial"/>
          <w:b/>
          <w:b/>
          <w:sz w:val="22"/>
        </w:rPr>
      </w:pPr>
      <w:r>
        <w:rPr>
          <w:rFonts w:cs="Arial" w:ascii="Arial" w:hAnsi="Arial"/>
          <w:b/>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408681045"/>
            <w:bookmarkStart w:id="1" w:name="__Fieldmark__8_408681045"/>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408681045"/>
            <w:bookmarkStart w:id="3" w:name="__Fieldmark__9_408681045"/>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408681045"/>
            <w:bookmarkStart w:id="5" w:name="__Fieldmark__10_408681045"/>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PRINCIPAL INFRAESTRUCTURA FISICA Y EQUIPAMIENTO PRODUCTIVO</w:t>
      </w:r>
    </w:p>
    <w:p>
      <w:pPr>
        <w:pStyle w:val="Normal"/>
        <w:ind w:left="360" w:hanging="0"/>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408681045"/>
            <w:bookmarkStart w:id="7" w:name="__Fieldmark__13_408681045"/>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408681045"/>
            <w:bookmarkStart w:id="9" w:name="__Fieldmark__14_408681045"/>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408681045"/>
            <w:bookmarkStart w:id="11" w:name="__Fieldmark__15_408681045"/>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408681045"/>
            <w:bookmarkStart w:id="13" w:name="__Fieldmark__16_408681045"/>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408681045"/>
            <w:bookmarkStart w:id="15" w:name="__Fieldmark__17_408681045"/>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408681045"/>
            <w:bookmarkStart w:id="17" w:name="__Fieldmark__18_408681045"/>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408681045"/>
            <w:bookmarkStart w:id="19" w:name="__Fieldmark__19_408681045"/>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408681045"/>
            <w:bookmarkStart w:id="21" w:name="__Fieldmark__20_408681045"/>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numPr>
          <w:ilvl w:val="0"/>
          <w:numId w:val="7"/>
        </w:numPr>
        <w:rPr>
          <w:rFonts w:ascii="Arial" w:hAnsi="Arial" w:cs="Arial"/>
          <w:b/>
          <w:b/>
          <w:caps/>
          <w:color w:val="000000"/>
          <w:sz w:val="22"/>
        </w:rPr>
      </w:pPr>
      <w:r>
        <w:rPr>
          <w:rFonts w:cs="Arial" w:ascii="Arial" w:hAnsi="Arial"/>
          <w:b/>
          <w:caps/>
          <w:color w:val="000000"/>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7"/>
        </w:numPr>
        <w:rPr>
          <w:rFonts w:ascii="Arial" w:hAnsi="Arial" w:cs="Arial"/>
          <w:b/>
          <w:b/>
          <w:caps/>
          <w:color w:val="000000"/>
          <w:sz w:val="22"/>
        </w:rPr>
      </w:pPr>
      <w:r>
        <w:rPr>
          <w:rFonts w:cs="Arial" w:ascii="Arial" w:hAnsi="Arial"/>
          <w:b/>
          <w:caps/>
          <w:color w:val="000000"/>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408681045"/>
            <w:bookmarkStart w:id="23" w:name="__Fieldmark__28_408681045"/>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408681045"/>
            <w:bookmarkStart w:id="25" w:name="__Fieldmark__29_408681045"/>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408681045"/>
            <w:bookmarkStart w:id="27" w:name="__Fieldmark__30_408681045"/>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408681045"/>
            <w:bookmarkStart w:id="29" w:name="__Fieldmark__31_408681045"/>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408681045"/>
            <w:bookmarkStart w:id="31" w:name="__Fieldmark__32_408681045"/>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408681045"/>
            <w:bookmarkStart w:id="33" w:name="__Fieldmark__33_408681045"/>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408681045"/>
            <w:bookmarkStart w:id="35" w:name="__Fieldmark__34_408681045"/>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408681045"/>
            <w:bookmarkStart w:id="37" w:name="__Fieldmark__35_408681045"/>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408681045"/>
            <w:bookmarkStart w:id="39" w:name="__Fieldmark__36_408681045"/>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408681045"/>
            <w:bookmarkStart w:id="41" w:name="__Fieldmark__37_408681045"/>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408681045"/>
            <w:bookmarkStart w:id="43" w:name="__Fieldmark__38_408681045"/>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408681045"/>
            <w:bookmarkStart w:id="45" w:name="__Fieldmark__39_408681045"/>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408681045"/>
            <w:bookmarkStart w:id="47" w:name="__Fieldmark__40_408681045"/>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408681045"/>
            <w:bookmarkStart w:id="49" w:name="__Fieldmark__41_408681045"/>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408681045"/>
            <w:bookmarkStart w:id="51" w:name="__Fieldmark__42_408681045"/>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408681045"/>
            <w:bookmarkStart w:id="53" w:name="__Fieldmark__44_408681045"/>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3"/>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408681045"/>
            <w:bookmarkStart w:id="56" w:name="__Fieldmark__164_408681045"/>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408681045"/>
            <w:bookmarkStart w:id="58" w:name="__Fieldmark__165_408681045"/>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408681045"/>
            <w:bookmarkStart w:id="60" w:name="__Fieldmark__166_408681045"/>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5"/>
      <w:numFmt w:val="decimal"/>
      <w:lvlText w:val="%1."/>
      <w:lvlJc w:val="left"/>
      <w:pPr>
        <w:tabs>
          <w:tab w:val="num" w:pos="705"/>
        </w:tabs>
        <w:ind w:left="705" w:hanging="705"/>
      </w:pPr>
      <w:rPr>
        <w:color w:val="000000"/>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40:00Z</dcterms:created>
  <dc:creator>Chena</dc:creator>
  <dc:description/>
  <cp:keywords/>
  <dc:language>en-US</dc:language>
  <cp:lastModifiedBy>agonzalez</cp:lastModifiedBy>
  <cp:lastPrinted>2011-12-21T16:33:00Z</cp:lastPrinted>
  <dcterms:modified xsi:type="dcterms:W3CDTF">2013-03-15T17:07:00Z</dcterms:modified>
  <cp:revision>6</cp:revision>
  <dc:subject/>
  <dc:title>Ministerio de Educación, Ciencia y Tecnología</dc:title>
</cp:coreProperties>
</file>